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升达经贸管理学院课程表</w:t>
      </w:r>
    </w:p>
    <w:p>
      <w:pPr>
        <w:pStyle w:val="Normal"/>
        <w:spacing w:lineRule="exact" w:line="240"/>
        <w:ind w:firstLine="1260"/>
        <w:rPr/>
      </w:pP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---2013</w:t>
      </w:r>
      <w:r>
        <w:rPr>
          <w:rFonts w:ascii="宋体;SimSun" w:hAnsi="宋体;SimSun" w:cs="宋体;SimSun"/>
          <w:sz w:val="18"/>
          <w:szCs w:val="18"/>
        </w:rPr>
        <w:t xml:space="preserve">学年第一学期                                    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</w:t>
      </w:r>
      <w:r>
        <w:rPr/>
        <w:t>日实行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4"/>
        <w:gridCol w:w="759"/>
        <w:gridCol w:w="4566"/>
        <w:gridCol w:w="4794"/>
        <w:gridCol w:w="4603"/>
      </w:tblGrid>
      <w:tr>
        <w:trPr>
          <w:trHeight w:val="346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3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次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9</w:t>
            </w:r>
            <w:r>
              <w:rPr>
                <w:b/>
                <w:bCs/>
                <w:szCs w:val="21"/>
              </w:rPr>
              <w:t>器乐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艺—</w:t>
            </w:r>
            <w:r>
              <w:rPr>
                <w:b/>
                <w:bCs/>
                <w:szCs w:val="21"/>
              </w:rPr>
              <w:t xml:space="preserve">404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9</w:t>
            </w:r>
            <w:r>
              <w:rPr>
                <w:b/>
                <w:szCs w:val="21"/>
              </w:rPr>
              <w:t>声乐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艺—</w:t>
            </w:r>
            <w:r>
              <w:rPr>
                <w:b/>
                <w:szCs w:val="21"/>
              </w:rPr>
              <w:t>40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音表班 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3</w:t>
            </w:r>
          </w:p>
        </w:tc>
      </w:tr>
      <w:tr>
        <w:trPr>
          <w:trHeight w:val="308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舞蹈技法（选修）艺东厅 张森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即兴伴奏（必修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97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音乐制作（选修）班王凡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即兴伴奏（必修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471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唱练耳（选修） 王晓露</w:t>
            </w:r>
          </w:p>
        </w:tc>
      </w:tr>
      <w:tr>
        <w:trPr>
          <w:trHeight w:val="46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歌曲写作（选修） 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624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舞蹈）王凯 男声班 艺西厅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舞蹈）张森 女声班 艺东厅</w:t>
            </w:r>
          </w:p>
        </w:tc>
      </w:tr>
      <w:tr>
        <w:trPr>
          <w:trHeight w:val="289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就业辅导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声乐器乐合班）陈俊彦 单周 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就业辅导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声乐器乐合班）陈俊彦 单周 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技法（选修）艺西厅 孙祯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即兴伴奏（选修）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毛中特概论 窦峰 合班（与会电本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504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····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三节）</w:t>
            </w:r>
          </w:p>
        </w:tc>
      </w:tr>
      <w:tr>
        <w:trPr>
          <w:trHeight w:val="922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王梦莹蔺丽君王勇孙祯意张森王凯艺东西排练厅 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器乐钢琴）王叶付佳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唱指挥（选修） 赵璐平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合班）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唱指挥（选修）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合班）赵璐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技法（选修） 男生班 王凯 艺东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技法（选修） 女声班 张森 艺西厅</w:t>
            </w:r>
          </w:p>
        </w:tc>
      </w:tr>
      <w:tr>
        <w:trPr>
          <w:trHeight w:val="251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唱指挥 赵璐平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55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8.12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崔来廷（合班）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8.12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崔来廷（合班）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合唱指挥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5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璐平</w:t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84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1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习（禁止排课）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习（禁止排课）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296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技法（选修） 男生班 王凯 艺东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蹈技法（选修） 女声班 张森 艺西厅</w:t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：技巧小课请参考各任课教师课表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：技巧小课请参考各任课教师课表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：技巧小课请参考各任课教师课表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升达经贸管理学院课程表</w:t>
      </w:r>
    </w:p>
    <w:p>
      <w:pPr>
        <w:pStyle w:val="Normal"/>
        <w:spacing w:lineRule="exact" w:line="240"/>
        <w:ind w:firstLine="1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---2013</w:t>
      </w:r>
      <w:r>
        <w:rPr>
          <w:rFonts w:ascii="宋体;SimSun" w:hAnsi="宋体;SimSun" w:cs="宋体;SimSun"/>
          <w:sz w:val="18"/>
          <w:szCs w:val="18"/>
        </w:rPr>
        <w:t xml:space="preserve">学年第一学期                                    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日实行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4"/>
        <w:gridCol w:w="759"/>
        <w:gridCol w:w="4566"/>
        <w:gridCol w:w="4794"/>
        <w:gridCol w:w="4603"/>
      </w:tblGrid>
      <w:tr>
        <w:trPr>
          <w:trHeight w:val="346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3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次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音表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艺</w:t>
            </w:r>
            <w:r>
              <w:rPr>
                <w:b/>
                <w:bCs/>
                <w:szCs w:val="21"/>
              </w:rPr>
              <w:t xml:space="preserve">401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音表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0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  杨敬 道镕楼</w:t>
            </w:r>
            <w:r>
              <w:rPr>
                <w:rFonts w:cs="宋体;SimSun" w:ascii="宋体;SimSun" w:hAnsi="宋体;SimSun"/>
                <w:b/>
                <w:sz w:val="18"/>
              </w:rPr>
              <w:t>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18"/>
                <w:szCs w:val="21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 杨敬 道镕楼</w:t>
            </w:r>
            <w:r>
              <w:rPr>
                <w:rFonts w:cs="宋体;SimSun" w:ascii="宋体;SimSun" w:hAnsi="宋体;SimSun"/>
                <w:b/>
                <w:sz w:val="18"/>
              </w:rPr>
              <w:t>4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男生班 张森 艺东厅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 王凯 艺西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舞蹈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孙祯意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声班 艺东厅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舞蹈技法（选修） 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凯 艺西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舞蹈） 张森 男声班 艺东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练实践课（舞蹈）王凯 艺西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视唱练耳 王晓露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基础和声 何钊哲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和声 何钊哲 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视唱练耳 王晓露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女生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东厅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王梦莹蔺丽君王勇孙祯意张森王凯艺东西排练厅 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器乐钢琴）王叶付佳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王梦莹蔺丽君王勇孙祯意张森王凯艺东西排练厅 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器乐钢琴）王叶付佳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合班） 陈玉杰</w:t>
            </w:r>
            <w:r>
              <w:rPr>
                <w:rFonts w:cs="宋体;SimSun" w:ascii="宋体;SimSun" w:hAnsi="宋体;SimSun"/>
                <w:sz w:val="18"/>
                <w:szCs w:val="18"/>
              </w:rPr>
              <w:t>3.6.9.12.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职业生涯规划（合班） 陈玉杰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6.9.12.15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4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张琳 道镕大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程静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 张琳 道镕大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程静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合唱指挥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璐平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合唱指挥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璐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 乔亚珺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  栗元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女生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东厅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政治学习（禁止排课）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政治学习（禁止排课）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合唱指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璐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合唱指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璐平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上课）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注：技巧小课请参考各任课教师课表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注：技巧小课请参考各任课教师课表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type w:val="nextPage"/>
      <w:pgSz w:orient="landscape" w:w="16838" w:h="11906"/>
      <w:pgMar w:left="600" w:right="600" w:gutter="0" w:header="851" w:top="907" w:footer="0" w:bottom="2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0:44:00Z</dcterms:created>
  <dc:creator>邓玲</dc:creator>
  <dc:description/>
  <cp:keywords/>
  <dc:language>en-US</dc:language>
  <cp:lastModifiedBy>邬治国</cp:lastModifiedBy>
  <cp:lastPrinted>2011-09-30T15:17:00Z</cp:lastPrinted>
  <dcterms:modified xsi:type="dcterms:W3CDTF">2012-09-07T09:03:00Z</dcterms:modified>
  <cp:revision>1999</cp:revision>
  <dc:subject/>
  <dc:title>升达经贸管理学院课程表</dc:title>
</cp:coreProperties>
</file>